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CIAL INSTITUTIONS &amp; MARKET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Tech III Year II SEM Open Electiv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: </w:t>
      </w:r>
      <w:r>
        <w:rPr>
          <w:rFonts w:cs="Times New Roman" w:ascii="Times New Roman" w:hAnsi="Times New Roman"/>
          <w:sz w:val="24"/>
          <w:szCs w:val="24"/>
        </w:rPr>
        <w:t>Investment Environment in India, Overview of Indian Financial System, Investment Alternativ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ancial Markets: </w:t>
      </w:r>
      <w:r>
        <w:rPr>
          <w:rFonts w:cs="Times New Roman" w:ascii="Times New Roman" w:hAnsi="Times New Roman"/>
          <w:bCs/>
          <w:sz w:val="24"/>
          <w:szCs w:val="24"/>
        </w:rPr>
        <w:t>Money Markets, Capital Markets, Introduction to Commodity marke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cial Instruments: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dinary Shares, Preference Shares, Bond Market Instruments, Debentures, Introduction to Derivatives, Futures, Options, Mutual Funds (SI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tory Authoriti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,  Role And Functions Of SEBI, RBI, IRDA, Companies Act 1956 &amp; 2013, New Amendmen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nking Innovation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 Your Customer (KYC), Internet Banking, Mobile banking, Wallet banking, Recent Trends and Challeng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ergers&amp; Acquisitions, De-Monetiz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xt Book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Gordon &amp; Natarajan, HPH,20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  Shekhar.K.C &amp; Lakshmi Shekhar-Banking Theory and Practice –Vikas Publishing House Pvt. Ltd, 20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L.M.Bhole, Financial Institutions and Markets. TMH,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sanna Chandra, Investment Analysis and Portfolio Management, 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TMH, 2012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. Ranganatham, R. Madhumathi, Security Ansalysis and Portfolio Management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ition. Pearson, 2012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ithavathiPandian, Security Analysis and Portfolio Management, Vilas, 201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5:00Z</dcterms:created>
  <dc:creator>Ashok Kumar</dc:creator>
  <dc:description/>
  <cp:keywords/>
  <dc:language>en-US</dc:language>
  <cp:lastModifiedBy>Ashok Kumar</cp:lastModifiedBy>
  <dcterms:modified xsi:type="dcterms:W3CDTF">2017-11-17T07:35:00Z</dcterms:modified>
  <cp:revision>1</cp:revision>
  <dc:subject/>
  <dc:title/>
</cp:coreProperties>
</file>