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I Year B.Tech. II-Sem</w:t>
        <w:tab/>
        <w:tab/>
        <w:t xml:space="preserve">    </w:t>
        <w:tab/>
        <w:t xml:space="preserve">    </w:t>
        <w:tab/>
        <w:t xml:space="preserve">       </w:t>
        <w:tab/>
        <w:tab/>
        <w:tab/>
        <w:t xml:space="preserve"> L   T    P   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  <w:tab/>
        <w:tab/>
        <w:tab/>
        <w:t xml:space="preserve">    </w:t>
        <w:tab/>
        <w:t xml:space="preserve">       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3     1     0   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nciples of Electric Power Utiliz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Open Elective-2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UNIT-I Illumination Fundament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, terms used in illumination, laws of illumination, polar curves, photometry, integrating sphere, sources of ligh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UNIT-II Various Illumination Method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harge lamps, MV and SV lamps- comparison between tungsten filament lamps and fluorescent tubes, Basic Principles of Light Control, Types and design of lighting and flood lighting. Energy efficient Light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-III Electric Heating &amp; weld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antages and methods of electric heating, resistance heating induction heating and dielectric heatin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ic Welding, resistance and arc welding, electric welding equipment, comparison between A.C. and D.C. weldin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UNIT-VI Electric Traction-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of electric traction and track electrification. Review of existing electric traction systems in India. Special features of traction motor, Methods of electric braking-plugging Rheostatic braking and regenerative brakin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UNIT-V Electric traction-I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hanics of train movement, Speed-time curves for different services- trapezoidal and quadrilateral speed time curv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XT BOOKS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ilization of electric energy – by E.Openshaw Taylor, University Press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 &amp; Science of Utilization of electrical energy by Partab, Dhanpat Rai &amp; son’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 BOOKS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ilization of Electrical Power including electrical Drives and Electrical Traction by N.V. Surya narayana, New age international P Ltd. Publishers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tion, Distribution and Utilization of electrical energy by C.L. Wadhwa, New age international P Ltd. Publisher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0:00Z</dcterms:created>
  <dc:creator>Ashok Kumar</dc:creator>
  <dc:description/>
  <cp:keywords/>
  <dc:language>en-US</dc:language>
  <cp:lastModifiedBy>Ashok Kumar</cp:lastModifiedBy>
  <dcterms:modified xsi:type="dcterms:W3CDTF">2017-11-17T07:30:00Z</dcterms:modified>
  <cp:revision>1</cp:revision>
  <dc:subject/>
  <dc:title/>
</cp:coreProperties>
</file>