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>
          <w:color w:val="000000"/>
        </w:rPr>
      </w:pPr>
      <w:r>
        <w:rPr>
          <w:color w:val="000000"/>
        </w:rPr>
        <w:t>II YEAR B.TECH - II SEMESTER– R09- II MID TERM EXAMINATIONS, MARCH, 2014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TIM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 xml:space="preserve"> FN: 10.00 AM TO 11.30 AM:: 2.00 PM TO 03.30 PM</w:t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4"/>
        <w:gridCol w:w="2024"/>
        <w:gridCol w:w="2287"/>
        <w:gridCol w:w="2160"/>
        <w:gridCol w:w="1742"/>
      </w:tblGrid>
      <w:tr>
        <w:trPr>
          <w:cantSplit w:val="true"/>
        </w:trPr>
        <w:tc>
          <w:tcPr>
            <w:tcW w:w="20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2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-04-14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-04-14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9-04-14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ENSDAY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-04-14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ENS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-04-14 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-04-14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</w:tr>
    </w:tbl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005"/>
        <w:gridCol w:w="2019"/>
        <w:gridCol w:w="2112"/>
        <w:gridCol w:w="2135"/>
        <w:gridCol w:w="2326"/>
        <w:gridCol w:w="1876"/>
      </w:tblGrid>
      <w:tr>
        <w:trPr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ER SYSTEMS-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TCHING THEORY AND LOGIC DEISG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mon to EEE, ECE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WORK THEOR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CIRCUITS</w:t>
            </w:r>
          </w:p>
        </w:tc>
      </w:tr>
      <w:tr>
        <w:trPr>
          <w:trHeight w:val="10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CTION TECHNOLOG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UMERICAL METHOD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THERMODYNAMICS – I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CHANICS OF FLUIDS AND  HYDRAULIC MACHINE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LSE AND DIGITAL CIRCUIT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TCHING THEORY AND LOGIC DEISG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mon to EEE, ECE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 MAGNETIC THEORY AND TRANSMISSION LINE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1673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UTER ORGANIZATIO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 ORIENTED PROGRAMM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to CSE, IT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BASE MANAGEMENT SYSTEM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mon to CSE, IT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 LANGUAGES AND AUTOMATA THEOR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VIRONMENTAL STUDIES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SE,  IT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GN AND ANALYSIS OF ALGORITHMS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mon to CSE, IT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ABILITY AND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ISTIC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 ORIENTED PROGRAMM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to CSE, IT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BASE MANAGEMENT SYSTEM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mon to CSE, IT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VIRONMENTAL STUDIE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 CSE,  IT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GN AND ANALYSIS OF ALGORITHMS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mon to CSE, IT)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right="-240" w:hanging="0"/>
        <w:rPr>
          <w:sz w:val="18"/>
          <w:szCs w:val="18"/>
        </w:rPr>
      </w:pP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ii)  EVEN IF GOVERNMENT DECLARES HOLIDAY ON ANY OF THE ABOVE DATES, THE EXAMINATIONS SHALL BE CONDUCTED AS USUAL.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E: 18-03-2014</w:t>
        <w:tab/>
        <w:tab/>
        <w:tab/>
        <w:tab/>
        <w:t xml:space="preserve">COORDINATOR  OF EXAMINATION </w:t>
        <w:tab/>
        <w:tab/>
        <w:tab/>
        <w:tab/>
        <w:tab/>
        <w:t>PRINCIPAL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07:00Z</dcterms:created>
  <dc:creator>user</dc:creator>
  <dc:description/>
  <cp:keywords/>
  <dc:language>en-US</dc:language>
  <cp:lastModifiedBy>vjit</cp:lastModifiedBy>
  <cp:lastPrinted>2014-03-19T09:40:00Z</cp:lastPrinted>
  <dcterms:modified xsi:type="dcterms:W3CDTF">2014-03-19T04:11:00Z</dcterms:modified>
  <cp:revision>4</cp:revision>
  <dc:subject/>
  <dc:title/>
</cp:coreProperties>
</file>